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 xml:space="preserve">SCHEDA TIPO PER STESURA RELAZIONE DI TIROCINIO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E E COGNOME DELLO STUDEN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TE/AZIENZA/STUDI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UTOR AZIEND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UTOR UNIVERSITARI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ATTIVITA’ DI CAMPO E DI  LABORATORIO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i/>
              </w:rPr>
              <w:t xml:space="preserve">INQUADRAMENTO GEOGRAFICO, GEOLOGICO, GEOMORFOLOGICO ED IDROGEOLOGICO </w:t>
            </w:r>
            <w:r>
              <w:rPr>
                <w:rFonts w:cs="Calibri" w:ascii="Calibri" w:hAnsi="Calibri"/>
              </w:rPr>
              <w:t xml:space="preserve">(A) Elenco della cartografia utilizzata con relativa scala  B)  Descrizione geografico-fisica dell’area di studio (alluvionale, collinare o montuosa). C) Descrizione del tipo di depositi e/o formazioni presenti nell’area. D) Riferimenti ai corpi idrici superficiali e sotterranei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>TIPO DI ATTIVIT</w:t>
            </w:r>
            <w:r>
              <w:rPr>
                <w:rFonts w:cs="Calibri" w:ascii="Calibri" w:hAnsi="Calibri"/>
                <w:b/>
                <w:i/>
                <w:caps/>
              </w:rPr>
              <w:t>à</w:t>
            </w:r>
            <w:r>
              <w:rPr>
                <w:rFonts w:cs="Calibri" w:ascii="Calibri" w:hAnsi="Calibri"/>
                <w:caps/>
              </w:rPr>
              <w:t xml:space="preserve"> </w:t>
            </w:r>
            <w:r>
              <w:rPr>
                <w:rFonts w:cs="Calibri" w:ascii="Calibri" w:hAnsi="Calibri"/>
              </w:rPr>
              <w:t xml:space="preserve"> (Riportate le attività di laboratorio, o le prove e/o attività di campagna seguite dal tirocinante. Per esempio: prove geofisiche, prove di emungimento, rilevamento geomeccanico, analisi minero/petrografiche, ecc.)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90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OBIETTIVI </w:t>
            </w:r>
            <w:r>
              <w:rPr>
                <w:rFonts w:cs="Calibri" w:ascii="Calibri" w:hAnsi="Calibri"/>
              </w:rPr>
              <w:t>(Per esempio le prove eseguite servono per la caratterizzazione chimico-fisica e/o meccanica dei terreni o delle rocce per:  costruzione di edifici, strade, coltivazione cave e miniere, restauro di edifici storici, ecc.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2790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ESECUZIONE DELLE PROVE </w:t>
            </w:r>
            <w:r>
              <w:rPr>
                <w:rFonts w:cs="Calibri" w:ascii="Calibri" w:hAnsi="Calibri"/>
              </w:rPr>
              <w:t>(Contributo del tirocinante all’esecuzione delle prove/analisi e abilità acquisite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90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RISULTATI </w:t>
            </w:r>
            <w:r>
              <w:rPr>
                <w:rFonts w:cs="Calibri" w:ascii="Calibri" w:hAnsi="Calibri"/>
              </w:rPr>
              <w:t>(Descrizione dei risultati ottenuti con commento del grado di attendibilità. Non vanno inseriti dati sensibili riferiti alla localizzazione precisa del sito e alla committenza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E E COGNOME DELLO STUDEN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TE/AZIENZA/STUDI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UTOR AZIEND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UTOR UNIVERSITARI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ATTIVITÀ SVOLTA PRESSO ENTI PUBBLICI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NALISI DELLA  NORMATIVA GEOLOGICO-TECNICO-AMBIENTALE E CONFORMITÀ DEI PROGETTI ALLE PRESCRIZIONI TECNICHE DI LEGGE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(es. nell’esecuzione dei pozzi deve essere verificata la profondità della perforazione, l’assenza d’interferenza con opere esistenti e con eventuali centri di pericolo (distributori di benzina, fognature,  ecc.)).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i/>
              </w:rPr>
              <w:t>SVOLGIMENTO DI ATTIVIT</w:t>
            </w:r>
            <w:r>
              <w:rPr>
                <w:rFonts w:cs="Calibri" w:ascii="Calibri" w:hAnsi="Calibri"/>
                <w:b/>
                <w:i/>
                <w:caps/>
              </w:rPr>
              <w:t>à</w:t>
            </w:r>
            <w:r>
              <w:rPr>
                <w:rFonts w:cs="Calibri" w:ascii="Calibri" w:hAnsi="Calibri"/>
                <w:b/>
                <w:i/>
              </w:rPr>
              <w:t xml:space="preserve"> PRESSO MUSEI, POST, ET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si degli obiettivi delle attività didattiche. B) Descrizione delle attività (esperimenti, allestimento mostre, ecc.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51:00Z</dcterms:created>
  <dc:creator>Daniela Valigi</dc:creator>
  <dc:description/>
  <cp:keywords/>
  <dc:language>en-US</dc:language>
  <cp:lastModifiedBy>Marta</cp:lastModifiedBy>
  <cp:lastPrinted>2008-11-05T09:37:00Z</cp:lastPrinted>
  <dcterms:modified xsi:type="dcterms:W3CDTF">2010-03-01T09:51:00Z</dcterms:modified>
  <cp:revision>2</cp:revision>
  <dc:subject/>
  <dc:title>ENTE/AZIENZA/STUDIO</dc:title>
</cp:coreProperties>
</file>